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62166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before="0" w:after="12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bidi w:val="0"/>
        <w:spacing w:before="0" w:after="0"/>
        <w:ind w:left="0" w:right="-6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bidi w:val="0"/>
        <w:spacing w:before="0" w:after="120"/>
        <w:ind w:left="0" w:right="-6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лан учебной, научно-исследовательской работы и практики магистрант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Направление</w:t>
      </w:r>
      <w:r>
        <w:rPr>
          <w:rFonts w:ascii="Times New Roman" w:hAnsi="Times New Roman"/>
          <w:sz w:val="28"/>
          <w:szCs w:val="28"/>
        </w:rPr>
        <w:t xml:space="preserve"> 44.04.02 Психолого-педагогическое образовани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ОПОП</w:t>
      </w:r>
      <w:r>
        <w:rPr>
          <w:rFonts w:ascii="Times New Roman" w:hAnsi="Times New Roman"/>
          <w:sz w:val="28"/>
          <w:szCs w:val="28"/>
        </w:rPr>
        <w:t xml:space="preserve"> Психологическое сопровождение образования одаренных дете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4820"/>
        <w:jc w:val="both"/>
        <w:rPr/>
      </w:pPr>
      <w:r>
        <w:rPr>
          <w:rFonts w:ascii="Times New Roman" w:hAnsi="Times New Roman"/>
          <w:b/>
          <w:sz w:val="28"/>
          <w:szCs w:val="28"/>
        </w:rPr>
        <w:t>Магистрант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lineRule="atLeast" w:line="200" w:before="0" w:after="0"/>
        <w:ind w:left="0" w:right="280" w:hanging="0"/>
        <w:jc w:val="right"/>
        <w:rPr/>
      </w:pPr>
      <w:r>
        <w:rPr>
          <w:rFonts w:ascii="Times New Roman" w:hAnsi="Times New Roman"/>
          <w:bCs/>
          <w:sz w:val="28"/>
          <w:szCs w:val="28"/>
        </w:rPr>
        <w:t>Сулейманова Мадина Мухадиновна</w:t>
      </w:r>
      <w:r>
        <w:rPr>
          <w:rFonts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before="0" w:after="0"/>
        <w:ind w:left="0" w:right="0" w:firstLine="4820"/>
        <w:jc w:val="both"/>
        <w:rPr/>
      </w:pPr>
      <w:r>
        <w:rPr>
          <w:rFonts w:ascii="Times New Roman" w:hAnsi="Times New Roman"/>
          <w:b/>
          <w:sz w:val="28"/>
          <w:szCs w:val="28"/>
        </w:rPr>
        <w:t>Научный руководитель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firstLine="4820"/>
        <w:jc w:val="both"/>
        <w:rPr/>
      </w:pPr>
      <w:r>
        <w:rPr>
          <w:rFonts w:ascii="Times New Roman" w:hAnsi="Times New Roman"/>
          <w:sz w:val="28"/>
          <w:szCs w:val="28"/>
        </w:rPr>
        <w:t>Короченцева Анна Вячеславовн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г. Ростов-на-Дону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лан учебной, научно-исследовательской работы и практики магистранта рассмотрен и утвержден на заседании кафедры «Психология образования и организационная психология»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отокол № ___ от «__»__________ 2021 г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учный руководитель</w:t>
        <w:tab/>
        <w:tab/>
        <w:tab/>
        <w:tab/>
        <w:tab/>
        <w:tab/>
        <w:tab/>
        <w:t>А.В.Короченцева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«__»__________ 2021 г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в. кафедрой ПОиОП </w:t>
        <w:tab/>
        <w:tab/>
        <w:tab/>
        <w:tab/>
        <w:tab/>
        <w:tab/>
        <w:tab/>
        <w:t>А.К. Белоусова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«__»__________ 2021 г.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ачальник отдела магистратуры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УПКВК </w:t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«__»__________ 20211 г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8"/>
        </w:rPr>
        <w:t>План выполнения учебной, научно-исследовательской работы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8"/>
        </w:rPr>
        <w:t>и практики магистранта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 xml:space="preserve">1. Магистрант: </w:t>
      </w:r>
      <w:r>
        <w:rPr>
          <w:rFonts w:ascii="Times New Roman" w:hAnsi="Times New Roman"/>
          <w:bCs/>
          <w:sz w:val="28"/>
          <w:szCs w:val="28"/>
        </w:rPr>
        <w:t>Сулейманова Мадина Мухадиновна</w:t>
      </w:r>
      <w:r>
        <w:rPr>
          <w:rFonts w:ascii="Times New Roman" w:hAnsi="Times New Roman"/>
          <w:sz w:val="28"/>
          <w:szCs w:val="28"/>
        </w:rPr>
        <w:t xml:space="preserve">; </w:t>
      </w:r>
      <w:r>
        <w:rPr>
          <w:rFonts w:ascii="Times New Roman" w:hAnsi="Times New Roman"/>
          <w:sz w:val="28"/>
          <w:szCs w:val="28"/>
          <w:highlight w:val="yellow"/>
        </w:rPr>
        <w:t xml:space="preserve">г. Ростов-на-Дону, ул. Турмалиновская  24 ; телефон: 89525743484; e-mail: </w:t>
      </w:r>
      <w:r>
        <w:rPr>
          <w:rFonts w:ascii="Times New Roman" w:hAnsi="Times New Roman"/>
          <w:sz w:val="28"/>
          <w:szCs w:val="28"/>
          <w:highlight w:val="yellow"/>
          <w:lang w:val="en-US"/>
        </w:rPr>
        <w:t>kupovtsova</w:t>
      </w:r>
      <w:r>
        <w:rPr>
          <w:rFonts w:ascii="Times New Roman" w:hAnsi="Times New Roman"/>
          <w:sz w:val="28"/>
          <w:szCs w:val="28"/>
          <w:highlight w:val="yellow"/>
        </w:rPr>
        <w:t>.</w:t>
      </w:r>
      <w:r>
        <w:rPr>
          <w:rFonts w:ascii="Times New Roman" w:hAnsi="Times New Roman"/>
          <w:sz w:val="28"/>
          <w:szCs w:val="28"/>
          <w:highlight w:val="yellow"/>
          <w:lang w:val="en-US"/>
        </w:rPr>
        <w:t>an</w:t>
      </w:r>
      <w:r>
        <w:rPr>
          <w:rFonts w:ascii="Times New Roman" w:hAnsi="Times New Roman"/>
          <w:sz w:val="28"/>
          <w:szCs w:val="28"/>
          <w:highlight w:val="yellow"/>
        </w:rPr>
        <w:t>@</w:t>
      </w:r>
      <w:r>
        <w:rPr>
          <w:rFonts w:ascii="Times New Roman" w:hAnsi="Times New Roman"/>
          <w:sz w:val="28"/>
          <w:szCs w:val="28"/>
          <w:highlight w:val="yellow"/>
          <w:lang w:val="en-US"/>
        </w:rPr>
        <w:t>yandex</w:t>
      </w:r>
      <w:r>
        <w:rPr>
          <w:rFonts w:ascii="Times New Roman" w:hAnsi="Times New Roman"/>
          <w:sz w:val="28"/>
          <w:szCs w:val="28"/>
          <w:highlight w:val="yellow"/>
        </w:rPr>
        <w:t>.</w:t>
      </w:r>
      <w:r>
        <w:rPr>
          <w:rFonts w:ascii="Times New Roman" w:hAnsi="Times New Roman"/>
          <w:sz w:val="28"/>
          <w:szCs w:val="28"/>
          <w:highlight w:val="yellow"/>
          <w:lang w:val="en-US"/>
        </w:rPr>
        <w:t>ru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2. Кафедра: Психология образования и организационная психолог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Направление подготовки: 44.04.02 «Психолого-педагогическое образование»»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4. Программа магистратуры: психологическое сопровождение образования одаренных детей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5. Тема магистерской диссертации: преставление о гаджете в структуре самоотношения, самооценки личности девушек и юношей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6. Научный руководитель: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доцент кафедры психологии образования и организационной психологии ДГТУ, к.п.н, доцент </w:t>
      </w:r>
      <w:r>
        <w:rPr>
          <w:rFonts w:ascii="Times New Roman" w:hAnsi="Times New Roman"/>
          <w:sz w:val="28"/>
          <w:szCs w:val="28"/>
        </w:rPr>
        <w:t>Короченцева Анна Вячеславовн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7. Период обучения в магистратуре с «1» сентября 2021 г.  по «30» декабря 2023 г. 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89" w:after="0"/>
        <w:ind w:left="0" w:right="0" w:hanging="0"/>
        <w:outlineLvl w:val="1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ascii="Times New Roman" w:hAnsi="Times New Roman"/>
          <w:b/>
          <w:bCs/>
          <w:sz w:val="28"/>
          <w:szCs w:val="28"/>
          <w:lang w:val="en-US"/>
        </w:rPr>
        <w:t>1.</w:t>
      </w:r>
      <w:r>
        <w:rPr>
          <w:rFonts w:ascii="Times New Roman" w:hAnsi="Times New Roman"/>
          <w:b/>
          <w:bCs/>
          <w:sz w:val="28"/>
          <w:szCs w:val="28"/>
        </w:rPr>
        <w:t>Учебный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widowControl w:val="false"/>
        <w:bidi w:val="0"/>
        <w:spacing w:before="2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"/>
        <w:gridCol w:w="4043"/>
        <w:gridCol w:w="1328"/>
        <w:gridCol w:w="1537"/>
        <w:gridCol w:w="1056"/>
      </w:tblGrid>
      <w:tr>
        <w:trPr>
          <w:trHeight w:val="111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декс модуля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звание модул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ома контро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Планируемый срок аттестаци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тметка об аттестации/оценка</w:t>
            </w:r>
          </w:p>
        </w:tc>
      </w:tr>
      <w:tr>
        <w:trPr>
          <w:trHeight w:val="269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язательная  часть</w:t>
            </w:r>
          </w:p>
        </w:tc>
      </w:tr>
      <w:tr>
        <w:trPr>
          <w:trHeight w:val="83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О.0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ология и методы  организации психолого-педагогических исслед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О.0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учные исследования и проектная деятельность в образован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О.03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блемы инклюзивного образовани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О.04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ессиональная коммуникация на иностранном язык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0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ихология обучения одаренных дет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0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ихологическое консультирование и сопровождение родителей одаренных дет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04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ихология одар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05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ы психологической диагностики одаренн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06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циально-психологический тренинг в работе педагога-психолог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07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ирование психологически комфортной и безопасной образовательной сре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08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икативная компетентность в работе педагога-психолог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09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онные технологии в психолого-педагогическом образован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исциплины по выбору Б1.В.ДВ.1</w:t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ДВ.01.0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совместного мышления в обучении одаренных дете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ДВ.01.0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кмеолог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Дисциплины по выбору Б1,В.ДВ.2</w:t>
            </w:r>
          </w:p>
        </w:tc>
      </w:tr>
      <w:tr>
        <w:trPr>
          <w:trHeight w:val="51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ДВ.02.0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хнологии развития критического мышления в обучении одаренных дет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ДВ.02.0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ербальная коммуникация в работе педагога-психолог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кзамен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Дисциплины по выбору Б1.В.ДВ.3</w:t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1.В.ДВ.03.0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следовательская деятельность одаренных дет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</w:rPr>
              <w:t>Б1.В.ДВ.03.0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тоды работы инновационные подходы к обучению одаренных дет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лок 2. Практи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</w:tr>
      <w:tr>
        <w:trPr>
          <w:trHeight w:val="51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Б2.О.0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2.О.01.01 (У)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знакомительная прак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 с оценк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2.О.01.02 (Н)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учно-исследовательск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 с оценк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2.О.0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2.О.02.01 (Н)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учно-исследовательская рабо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 с оценк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2.О.02.02 (П)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дагогическая прак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28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2.В.0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 с оценк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2.В.01.01 (П)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дагогическая практ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 с оценк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Блок 3. Государственная итоговая аттестация</w:t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3.01 (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и защита выпускной квалификационной раб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ТД. Факультативные дисциплины</w:t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ТД.01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ихолого-педагогические основы инновационных методов обу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ТД.02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ихофизиология одаренности и творче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агистрант </w:t>
        <w:tab/>
        <w:tab/>
        <w:tab/>
        <w:tab/>
        <w:tab/>
        <w:t xml:space="preserve">       </w:t>
      </w:r>
      <w:r>
        <w:rPr>
          <w:rFonts w:ascii="Times New Roman" w:hAnsi="Times New Roman"/>
          <w:bCs/>
          <w:sz w:val="24"/>
          <w:szCs w:val="24"/>
        </w:rPr>
        <w:t>Сулейманова Мадина Мухадиновна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учный руководитель </w:t>
        <w:tab/>
        <w:tab/>
        <w:tab/>
        <w:t xml:space="preserve">       Короченцева Анна Вячеславовн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уководитель магистерской программы </w:t>
        <w:tab/>
        <w:tab/>
        <w:tab/>
        <w:tab/>
        <w:t>Короченцева А.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8"/>
        </w:rPr>
        <w:t>2. Научно-исследовательская работа и практика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8"/>
        </w:rPr>
        <w:t>2.1 План выполнения научно-исследовательской работы</w:t>
      </w:r>
    </w:p>
    <w:p>
      <w:pPr>
        <w:pStyle w:val="Normal"/>
        <w:bidi w:val="0"/>
        <w:spacing w:lineRule="auto" w:line="276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8"/>
        </w:rPr>
        <w:t>1 семестр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Виды Н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Содержание выполненной работы или вида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Отметка 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выполнении 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подпись научн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руковод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 Виды теоретической научно-исследовательск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1. Определить направление НИР, примерную тему ВК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2. Обосновать актуальность выбранной темы ВКР, подобрать исследования предметного поля те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3.Составить план график работы над ВК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4.Описать цели, задачи, объект и предмет исследования, новизну исслед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5. Описать примерную гипотезу исследования, методологическую основу исследования, примерные методы исслед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6. Описать модели, которые используются в качестве теоретической базы исследов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 Виды практической реализации научно- исследовательск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1. Участие в кафедральных и межкафедральных, теоретических семинарах (по тематике магистерского исследован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2. Подготовка отчета о результатах научно -исследовательск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3. Презентация и защита отчета о результатах научно-исследовательской работы на научно-методическом семинаре кафедры. Участие в дискусс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8"/>
        </w:rPr>
        <w:t>2 семестр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Виды Н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Содержание выполненной работы или вида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Отметка 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выполнени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подпись науч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руковод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 Виды теоретической научно-исследовательск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1. Составление библиографического списка по теме научно- исследовательск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2. Анализ отечественной и зарубежной научной литературы по теме научно- исследовательской работы. 1.3. Подготовка черновой рукописи первой (теоретической) главы выпускной квалификационной работы. 1.4. Корректировка библиографического аппарата выпускной квалификационной рабо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 Виды практической реализации научно- исследовательск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1. Подготовка и публикация тезисов доклада на научной конференции по теме научно-исследовательск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2. Подготовка отчета о результатах научно -исследовательск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3. Презентация и защита отчета о результатах научно-исследовательской работы на научно-методическом семинаре кафедры. Участие в дискусс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  <w:highlight w:val="cyan"/>
              </w:rPr>
            </w:pPr>
            <w:r>
              <w:rPr>
                <w:rFonts w:ascii="Times New Roman" w:hAnsi="Times New Roman"/>
                <w:sz w:val="24"/>
                <w:szCs w:val="28"/>
                <w:highlight w:val="cy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spacing w:lineRule="auto" w:line="276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8"/>
        </w:rPr>
        <w:t>3 семестр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Виды Н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Содержание выполненной работы или вида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Отметка 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выполнени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подпись науч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руковод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 Виды теоретической научно-исследовательск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1. Выбор и обоснование методов эмпирического исследования по теме научно-исследовательской работы. Формирование репрезентативной выборки эмпирического исследо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2. Разработка программы эмпиричекого исследования по теме научно- исследовательской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3. Подготовка черновой рукописи второй (методической) главы выпускной квалификационной работы. Корректировка библиографического аппарата выпускной квалификационной рабо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 Виды практической реализации научно- исследовательск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1. Проведение пилотажного исследования по теме научно-исследовательской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2. Обработка результатов пилотажного эмпирического исследования. Корректировка выборки, программы основного эмпирического исследо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3. Подготовка к публикации текста научной статьи и (или)тезисов доклада на научной конференции по результатам пилотажного исследо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4. Подготовка отчета о результатах научно -исследовательской работ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5. Презентация результатов научно- исследовательской работы на научно- методическом семинаре кафедры. Участие в научной дискусс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spacing w:lineRule="auto" w:line="276"/>
        <w:ind w:left="0" w:right="0" w:firstLine="567"/>
        <w:jc w:val="center"/>
        <w:rPr/>
      </w:pPr>
      <w:r>
        <w:rPr>
          <w:rFonts w:ascii="Times New Roman" w:hAnsi="Times New Roman"/>
          <w:b/>
          <w:sz w:val="24"/>
          <w:szCs w:val="28"/>
        </w:rPr>
        <w:t>4 семестр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Виды Н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Содержание выполненной работы или вида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Отметка 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выполнении 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подпись научно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руководит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 Виды практической реализации научно- исследовательск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1. Обработка результатов основного эмпирического исследования. Корректировка выборки, программы основного эмпирического исслед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2. Анализ результатов основного эмпирического исследования с использованием методов математической статистики и компьютерных технолог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3. Описание результатов основного эмпирического исследования и сопоставление результатов с имеющимися теоретико-эмпирическими исследования в области когнитивной психологии. 2.4. Разработка практических рекомендаций по результатам исследования и (или) коррекционной (развивающей) програм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5. Подготовка черновой рукописи третьей главы выпускной квалификационной работы. Корректировка библиографического аппарата выпускной квалификационной работ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6. Презентация результатов научно- исследовательской работы на научно- методическом семинаре кафедры. Участие в научной дискусс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7. Подготовка к публикации текста научной статьи и (или тезисов доклада на научной конферен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8. Другие виды работ, предусмотренные индивидуальным планом магистранта (выступление на конференции, участие в социальной и воспитательной работе, сопряженной с темой НИР, участие в мероприятиях профилактической и просветительской направленности и пр.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36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лан-график работы над магистерской диссертацией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ема магистерской диссертации: Особенности профессионального благополучия специалистов помогающих професси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087"/>
        <w:gridCol w:w="2321"/>
        <w:gridCol w:w="2324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Наименование этапа выполнения магистерской диссертац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Плановая да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Фактическая да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Отметка научного руководителя об исполнении (подпись)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8"/>
              </w:rPr>
              <w:t>Определение направления исследования и темы НИ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ентябрь-дека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дготовка постановочной части исследов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ентябрь-дека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дготовка теоретической главы ВК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ентябрь-дека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дготовка методической главы ВК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ентябрь-декабр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ведение и обработка результатов пилотажного исследов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Январь - ию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ведение и обработка результатов основного исследов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Январь - ию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дготовка эмпирической главы ВК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Январь - ию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дготовка чернового варианта ВК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Январь - ию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Итоги обучения в магистратуре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Магистрант </w:t>
      </w:r>
      <w:r>
        <w:rPr>
          <w:rFonts w:ascii="Times New Roman" w:hAnsi="Times New Roman"/>
          <w:bCs/>
          <w:sz w:val="28"/>
          <w:szCs w:val="28"/>
        </w:rPr>
        <w:t>Сулейманова Мадина Мухадиновна</w:t>
      </w:r>
      <w:r>
        <w:rPr>
          <w:rFonts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 xml:space="preserve">полностью выполнил индивидуальный учебный план, прошел предварительную защиту магистерской диссертации на кафедре ПОиОП с рекомендацией к защите / с рекомендацией доработать </w:t>
      </w:r>
      <w:r>
        <w:rPr>
          <w:rFonts w:ascii="Times New Roman" w:hAnsi="Times New Roman"/>
          <w:i/>
          <w:szCs w:val="28"/>
        </w:rPr>
        <w:t>(нужное подчеркнуть)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завершил обучение в магистратуре со следующими результатами: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кзамен по направлению подготовки:____________________ </w:t>
      </w:r>
      <w:r>
        <w:rPr>
          <w:rFonts w:ascii="Times New Roman" w:hAnsi="Times New Roman"/>
          <w:i/>
          <w:sz w:val="20"/>
          <w:szCs w:val="28"/>
        </w:rPr>
        <w:t>(оценка)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 xml:space="preserve">2. Работа над диссертацией: ЗАВЕРШЕНА / НЕ ЗАВЕРШЕНА </w:t>
      </w:r>
      <w:r>
        <w:rPr>
          <w:rFonts w:ascii="Times New Roman" w:hAnsi="Times New Roman"/>
          <w:i/>
          <w:szCs w:val="28"/>
        </w:rPr>
        <w:t>(нужное подчеркнуть)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ема магистерской диссертации: __________________________________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Защита магистерской диссертации СОСТОЯЛАСЬ / НЕ СОСТОЯЛАСЬ</w:t>
      </w:r>
      <w:r>
        <w:rPr>
          <w:rFonts w:ascii="Times New Roman" w:hAnsi="Times New Roman"/>
          <w:i/>
          <w:szCs w:val="28"/>
        </w:rPr>
        <w:t xml:space="preserve"> нужное подчеркнуть)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ценка: _______________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отокол заседания ГАК №_______ от «_____»_____________ 20__ г.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«_____» ___________________ 20__г.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екомендации к дальнейшей профессиональной деятельности магистра: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уководитель магистерской программы ___________/А.В.Короченцева/</w:t>
      </w:r>
    </w:p>
    <w:p>
      <w:pPr>
        <w:pStyle w:val="Normal"/>
        <w:bidi w:val="0"/>
        <w:spacing w:before="0" w:after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6</Words>
  <Characters>11411</Characters>
  <CharactersWithSpaces>9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0:22:00Z</dcterms:created>
  <dc:creator>Yulya</dc:creator>
  <dc:description/>
  <dc:language>en-US</dc:language>
  <cp:lastModifiedBy/>
  <dcterms:modified xsi:type="dcterms:W3CDTF">2022-01-26T00:2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я</vt:lpwstr>
  </property>
</Properties>
</file>